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11.wmf" ContentType="image/x-wmf"/>
  <Override PartName="/word/media/image7.png" ContentType="image/png"/>
  <Override PartName="/word/media/image4.gif" ContentType="image/gif"/>
  <Override PartName="/word/media/image8.png" ContentType="image/png"/>
  <Override PartName="/word/media/image12.wmf" ContentType="image/x-wmf"/>
  <Override PartName="/word/media/image10.png" ContentType="image/png"/>
  <Override PartName="/word/media/image13.wmf" ContentType="image/x-wmf"/>
  <Override PartName="/word/media/image5.png" ContentType="image/png"/>
  <Override PartName="/word/media/image3.gif" ContentType="image/gif"/>
  <Override PartName="/word/media/image14.wmf" ContentType="image/x-wmf"/>
  <Override PartName="/word/media/image6.png" ContentType="image/png"/>
  <Override PartName="/word/media/image9.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NOVIEMBRE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NOVIEMBRE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7">
                <wp:simplePos x="0" y="0"/>
                <wp:positionH relativeFrom="column">
                  <wp:posOffset>-335280</wp:posOffset>
                </wp:positionH>
                <wp:positionV relativeFrom="paragraph">
                  <wp:posOffset>4000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6.4pt;margin-top:3.15pt;width:495pt;height:758.05pt" coordorigin="-528,63" coordsize="9900,15161">
                <v:rect id="shape_0" fillcolor="teal" stroked="t" o:allowincell="f" style="position:absolute;left:-528;top:2239;width:2999;height:12984;mso-wrap-style:none;v-text-anchor:middle">
                  <v:fill o:detectmouseclick="t" color2="#ff9900"/>
                  <v:stroke color="green" weight="9360" joinstyle="miter" endcap="flat"/>
                  <w10:wrap type="none"/>
                </v:rect>
                <v:rect id="shape_0" fillcolor="teal" stroked="t" o:allowincell="f" style="position:absolute;left:-528;top:63;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top:3693;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top:4373;width:749;height:809;mso-wrap-style:none;v-text-anchor:middle" type="_x0000_t75">
                  <v:imagedata r:id="rId8" o:detectmouseclick="t"/>
                  <v:stroke color="#3465a4" joinstyle="round" endcap="flat"/>
                  <w10:wrap type="none"/>
                </v:shape>
                <v:shape id="shape_0" stroked="f" o:allowincell="f" style="position:absolute;left:272;top:377;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1/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eastAsia="en-US"/>
        </w:rPr>
      </w:pPr>
      <w:r>
        <w:rPr>
          <w:rFonts w:cs="Arial" w:ascii="Arial" w:hAnsi="Arial"/>
          <w:b/>
          <w:sz w:val="24"/>
          <w:szCs w:val="24"/>
          <w:lang w:val="es-AR" w:eastAsia="en-US"/>
        </w:rPr>
        <w:drawing>
          <wp:anchor behindDoc="1" distT="0" distB="0" distL="114935" distR="114935" simplePos="0" locked="0" layoutInCell="0" allowOverlap="1" relativeHeight="9">
            <wp:simplePos x="0" y="0"/>
            <wp:positionH relativeFrom="column">
              <wp:posOffset>1823720</wp:posOffset>
            </wp:positionH>
            <wp:positionV relativeFrom="paragraph">
              <wp:posOffset>37465</wp:posOffset>
            </wp:positionV>
            <wp:extent cx="2603500" cy="1148080"/>
            <wp:effectExtent l="0" t="0" r="0" b="0"/>
            <wp:wrapNone/>
            <wp:docPr id="7" name="navida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vidad16" descr=""/>
                    <pic:cNvPicPr>
                      <a:picLocks noChangeAspect="1" noChangeArrowheads="1"/>
                    </pic:cNvPicPr>
                  </pic:nvPicPr>
                  <pic:blipFill>
                    <a:blip r:embed="rId10"/>
                    <a:srcRect l="-11" t="-31" r="-11" b="-31"/>
                    <a:stretch>
                      <a:fillRect/>
                    </a:stretch>
                  </pic:blipFill>
                  <pic:spPr bwMode="auto">
                    <a:xfrm>
                      <a:off x="0" y="0"/>
                      <a:ext cx="2603500" cy="1148080"/>
                    </a:xfrm>
                    <a:prstGeom prst="rect">
                      <a:avLst/>
                    </a:prstGeom>
                  </pic:spPr>
                </pic:pic>
              </a:graphicData>
            </a:graphic>
          </wp:anchor>
        </w:drawing>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9">
                <wp:simplePos x="0" y="0"/>
                <wp:positionH relativeFrom="column">
                  <wp:posOffset>172720</wp:posOffset>
                </wp:positionH>
                <wp:positionV relativeFrom="paragraph">
                  <wp:posOffset>135255</wp:posOffset>
                </wp:positionV>
                <wp:extent cx="4525645" cy="259080"/>
                <wp:effectExtent l="0" t="0" r="0" b="0"/>
                <wp:wrapNone/>
                <wp:docPr id="8"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NOVIEMBRE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0.65pt;mso-position-vertical-relative:text;margin-left:13.6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NOVIEMBRE DE 2010</w:t>
                      </w:r>
                    </w:p>
                  </w:txbxContent>
                </v:textbox>
                <w10:wrap type="none"/>
              </v:rect>
            </w:pict>
          </mc:Fallback>
        </mc:AlternateConten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hyperlink w:anchor="INDICE">
        <w:bookmarkStart w:id="8" w:name="TITULO_1"/>
        <w:bookmarkEnd w:id="8"/>
        <w:r>
          <w:rPr>
            <w:rStyle w:val="InternetLink"/>
            <w:rFonts w:cs="Arial" w:ascii="Arial" w:hAnsi="Arial"/>
            <w:b/>
            <w:bCs/>
            <w:sz w:val="28"/>
            <w:szCs w:val="28"/>
          </w:rPr>
          <w:t>TEMA DEL SEMINARIO TECNICO DE 2011</w:t>
        </w:r>
      </w:hyperlink>
    </w:p>
    <w:p>
      <w:pPr>
        <w:pStyle w:val="Normal"/>
        <w:autoSpaceDE w:val="false"/>
        <w:ind w:left="1300" w:right="1400" w:hanging="0"/>
        <w:jc w:val="center"/>
        <w:rPr>
          <w:rFonts w:ascii="Arial" w:hAnsi="Arial" w:cs="Arial"/>
          <w:b/>
          <w:b/>
          <w:bCs/>
          <w:color w:val="FF0000"/>
          <w:sz w:val="16"/>
          <w:szCs w:val="16"/>
        </w:rPr>
      </w:pPr>
      <w:r>
        <w:rPr>
          <w:rFonts w:cs="Arial" w:ascii="Arial" w:hAnsi="Arial"/>
          <w:b/>
          <w:bCs/>
          <w:color w:val="FF0000"/>
          <w:sz w:val="16"/>
          <w:szCs w:val="16"/>
        </w:rPr>
      </w:r>
      <w:bookmarkStart w:id="9" w:name="TITULO_1"/>
      <w:bookmarkStart w:id="10" w:name="TITULO_1"/>
      <w:bookmarkEnd w:id="10"/>
    </w:p>
    <w:p>
      <w:pPr>
        <w:pStyle w:val="Normal"/>
        <w:autoSpaceDE w:val="false"/>
        <w:ind w:left="300" w:hanging="0"/>
        <w:jc w:val="center"/>
        <w:rPr/>
      </w:pPr>
      <w:r>
        <w:rPr>
          <w:rFonts w:cs="Arial" w:ascii="Arial" w:hAnsi="Arial"/>
        </w:rPr>
        <w:t>Propuestas de la Secretaría al Comité de Investigación                          sobre la Producción Algodonera</w:t>
      </w:r>
    </w:p>
    <w:p>
      <w:pPr>
        <w:pStyle w:val="Normal"/>
        <w:rPr>
          <w:rFonts w:ascii="Arial" w:hAnsi="Arial" w:cs="Arial"/>
          <w:b/>
          <w:b/>
        </w:rPr>
      </w:pPr>
      <w:r>
        <w:rPr>
          <w:rFonts w:cs="Arial" w:ascii="Arial" w:hAnsi="Arial"/>
          <w:b/>
        </w:rPr>
      </w:r>
    </w:p>
    <w:p>
      <w:pPr>
        <w:pStyle w:val="Normal"/>
        <w:autoSpaceDE w:val="false"/>
        <w:ind w:left="400" w:hanging="0"/>
        <w:jc w:val="both"/>
        <w:rPr/>
      </w:pPr>
      <w:r>
        <w:rPr>
          <w:rFonts w:cs="Arial" w:ascii="Arial" w:hAnsi="Arial"/>
          <w:b/>
          <w:bCs/>
          <w:sz w:val="24"/>
          <w:szCs w:val="24"/>
        </w:rPr>
        <w:t>COMITE CONSULTIVO INTERNACIONAL D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left="400" w:hanging="0"/>
        <w:jc w:val="both"/>
        <w:rPr/>
      </w:pPr>
      <w:r>
        <w:rPr>
          <w:rFonts w:cs="Arial" w:ascii="Arial" w:hAnsi="Arial"/>
        </w:rPr>
        <w:t>Lubbock, Texas, EE.UU.                                                Septiembre de 2010</w:t>
      </w:r>
    </w:p>
    <w:p>
      <w:pPr>
        <w:pStyle w:val="Normal"/>
        <w:autoSpaceDE w:val="false"/>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Se sugieren los temas siguientes como posibilidades para el Seminario Técnico de 2011:</w:t>
      </w:r>
    </w:p>
    <w:p>
      <w:pPr>
        <w:pStyle w:val="Normal"/>
        <w:autoSpaceDE w:val="false"/>
        <w:jc w:val="both"/>
        <w:rPr>
          <w:rFonts w:ascii="Arial" w:hAnsi="Arial" w:cs="Arial"/>
          <w:b/>
          <w:b/>
          <w:bCs/>
        </w:rPr>
      </w:pPr>
      <w:r>
        <w:rPr>
          <w:rFonts w:cs="Arial" w:ascii="Arial" w:hAnsi="Arial"/>
          <w:b/>
          <w:bCs/>
        </w:rPr>
      </w:r>
    </w:p>
    <w:p>
      <w:pPr>
        <w:pStyle w:val="Normal"/>
        <w:autoSpaceDE w:val="false"/>
        <w:ind w:left="300" w:hanging="0"/>
        <w:jc w:val="center"/>
        <w:rPr>
          <w:rFonts w:ascii="Arial" w:hAnsi="Arial" w:cs="Arial"/>
          <w:b/>
          <w:b/>
          <w:bCs/>
          <w:sz w:val="24"/>
          <w:szCs w:val="24"/>
        </w:rPr>
      </w:pPr>
      <w:r>
        <w:rPr>
          <w:rFonts w:cs="Arial" w:ascii="Arial" w:hAnsi="Arial"/>
          <w:b/>
          <w:bCs/>
          <w:sz w:val="24"/>
          <w:szCs w:val="24"/>
        </w:rPr>
        <w:t>Innovación Tecnológica para el Desarrollo Sustentable de la Cadena Algodonera</w:t>
      </w:r>
    </w:p>
    <w:p>
      <w:pPr>
        <w:pStyle w:val="Normal"/>
        <w:autoSpaceDE w:val="false"/>
        <w:ind w:left="4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rPr>
      </w:pPr>
      <w:r>
        <w:rPr>
          <w:rFonts w:cs="Arial" w:ascii="Arial" w:hAnsi="Arial"/>
        </w:rPr>
        <w:t>La sostenibilidad es el elemento medular de todos los temas relacionados con la producción algodonera, sea ello reconocido o no. Todas las innovaciones tecnológicas, incluso hasta los insecticidas que tanto nos disgustan en la actualidad, se adoptaron en aras de elevar la sostenibilidad de la producción de algodón y su consumo. Sin embargo, demasiado énfasis en uno de los tres pilares de la sostenibilidad –económico, social y ambiental, compromete a los otros. Los nuevos desarrollos deben equilibrar los requerimientos de los tres pilares de la sostenibilidad. El tema “Innovación Tecnológica para el Desarrollo Sustentable de la Cadena Algodonera” podría incluir trabajos sobre el manejo de cultivos y la protección de las plantas, la sostenibilidad de los pequeños productores y las explotaciones familiares, la calidad de la fibra, los ingresos netos, el procesamiento sin perder el valor de la fibra y los métodos sostenibles en las hilanderías.</w:t>
      </w:r>
    </w:p>
    <w:p>
      <w:pPr>
        <w:pStyle w:val="Normal"/>
        <w:autoSpaceDE w:val="false"/>
        <w:ind w:left="400" w:hanging="0"/>
        <w:jc w:val="both"/>
        <w:rPr>
          <w:rFonts w:ascii="Arial" w:hAnsi="Arial" w:cs="Arial"/>
        </w:rPr>
      </w:pPr>
      <w:r>
        <w:rPr>
          <w:rFonts w:cs="Arial" w:ascii="Arial" w:hAnsi="Arial"/>
        </w:rPr>
      </w:r>
    </w:p>
    <w:p>
      <w:pPr>
        <w:pStyle w:val="Normal"/>
        <w:autoSpaceDE w:val="false"/>
        <w:ind w:left="300" w:hanging="0"/>
        <w:jc w:val="both"/>
        <w:rPr>
          <w:rFonts w:ascii="Arial" w:hAnsi="Arial" w:cs="Arial"/>
          <w:b/>
          <w:b/>
          <w:bCs/>
          <w:sz w:val="24"/>
          <w:szCs w:val="24"/>
        </w:rPr>
      </w:pPr>
      <w:r>
        <w:rPr>
          <w:rFonts w:cs="Arial" w:ascii="Arial" w:hAnsi="Arial"/>
          <w:b/>
          <w:bCs/>
          <w:sz w:val="24"/>
          <w:szCs w:val="24"/>
        </w:rPr>
        <w:t>¿Cuál es el Impacto del Algodón Biotec?</w:t>
      </w:r>
    </w:p>
    <w:p>
      <w:pPr>
        <w:pStyle w:val="Normal"/>
        <w:autoSpaceDE w:val="false"/>
        <w:ind w:left="3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pPr>
      <w:r>
        <w:rPr>
          <w:rFonts w:cs="Arial" w:ascii="Arial" w:hAnsi="Arial"/>
        </w:rPr>
        <w:t>El algodón biotec se comercializa desde hace 15 años, y la superficie sembrada de las variedades biotec en el mundo superó la mitad del total mundial en 2009/10. Doce países han comercializado el algodón biotec y se están llevando a cabo experimentos en otros. Muchos más están trabajando en el marco legal para la importación segura, las pruebas y el aprovechamiento del algodón biotec. Las principales expectativas de las variedades biotec resistentes a los insectos son costos más bajos, reducción del uso de plaguicidas y rendimientos más altos. Por otro lado, los detractores de la tecnología siguen cuestionando los beneficios potenciales y las implicaciones a largo plazo del uso de la biotecnología en el algodón. Las variedades biotec aún no son elegibles para el proceso de certificación orgánica. Se espera que una mejor calidad de la fibra, un mejoramiento de las características agronómicas y otras mejoras se generen después del desarrollo de características resistentes a los insectos y tolerantes a los herbicidas. Quince años es un período suficiente para analizar críticamente el impacto del algodón biotec desde varias aristas incluyendo los cambios en los programas de investigación y los efectos sobre la vida de los agricultores.</w:t>
      </w:r>
    </w:p>
    <w:p>
      <w:pPr>
        <w:pStyle w:val="Normal"/>
        <w:autoSpaceDE w:val="false"/>
        <w:ind w:left="300" w:hanging="0"/>
        <w:jc w:val="both"/>
        <w:rPr>
          <w:rFonts w:ascii="Arial" w:hAnsi="Arial" w:cs="Arial"/>
          <w:b/>
          <w:b/>
          <w:bCs/>
          <w:sz w:val="24"/>
          <w:szCs w:val="24"/>
        </w:rPr>
      </w:pPr>
      <w:r>
        <w:rPr>
          <w:rFonts w:cs="Arial" w:ascii="Arial" w:hAnsi="Arial"/>
          <w:b/>
          <w:bCs/>
          <w:sz w:val="24"/>
          <w:szCs w:val="24"/>
        </w:rPr>
      </w:r>
    </w:p>
    <w:p>
      <w:pPr>
        <w:pStyle w:val="Normal"/>
        <w:autoSpaceDE w:val="false"/>
        <w:ind w:left="400" w:hanging="0"/>
        <w:jc w:val="both"/>
        <w:rPr>
          <w:rFonts w:ascii="Arial" w:hAnsi="Arial" w:cs="Arial"/>
          <w:b/>
          <w:b/>
          <w:bCs/>
          <w:sz w:val="24"/>
          <w:szCs w:val="24"/>
        </w:rPr>
      </w:pPr>
      <w:r>
        <w:rPr>
          <w:rFonts w:cs="Arial" w:ascii="Arial" w:hAnsi="Arial"/>
          <w:b/>
          <w:bCs/>
          <w:sz w:val="24"/>
          <w:szCs w:val="24"/>
        </w:rPr>
      </w:r>
    </w:p>
    <w:p>
      <w:pPr>
        <w:pStyle w:val="Normal"/>
        <w:autoSpaceDE w:val="false"/>
        <w:ind w:left="400" w:hanging="0"/>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0" allowOverlap="1" relativeHeight="10">
            <wp:simplePos x="0" y="0"/>
            <wp:positionH relativeFrom="column">
              <wp:posOffset>4508500</wp:posOffset>
            </wp:positionH>
            <wp:positionV relativeFrom="paragraph">
              <wp:posOffset>-259080</wp:posOffset>
            </wp:positionV>
            <wp:extent cx="639445" cy="639445"/>
            <wp:effectExtent l="0" t="0" r="0" b="0"/>
            <wp:wrapNone/>
            <wp:docPr id="9"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vidad7" descr=""/>
                    <pic:cNvPicPr>
                      <a:picLocks noChangeAspect="1" noChangeArrowheads="1"/>
                    </pic:cNvPicPr>
                  </pic:nvPicPr>
                  <pic:blipFill>
                    <a:blip r:embed="rId11"/>
                    <a:srcRect l="-38" t="-38" r="-38" b="-38"/>
                    <a:stretch>
                      <a:fillRect/>
                    </a:stretch>
                  </pic:blipFill>
                  <pic:spPr bwMode="auto">
                    <a:xfrm>
                      <a:off x="0" y="0"/>
                      <a:ext cx="639445" cy="639445"/>
                    </a:xfrm>
                    <a:prstGeom prst="rect">
                      <a:avLst/>
                    </a:prstGeom>
                  </pic:spPr>
                </pic:pic>
              </a:graphicData>
            </a:graphic>
          </wp:anchor>
        </w:drawing>
      </w:r>
    </w:p>
    <w:p>
      <w:pPr>
        <w:sectPr>
          <w:footerReference w:type="default" r:id="rId12"/>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b/>
          <w:bCs/>
          <w:sz w:val="24"/>
          <w:szCs w:val="24"/>
        </w:rPr>
        <w:t>Insecticidas y su Uso en 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t xml:space="preserve">Un valor de US$40.000 millones de agroquímicos para la protección de las plantas se usó en la agricultura a escala mundial en el año 2009. El algodón responde por el 6,2% del total de las ventas de productos químicos utilizados para la protección de las plantas. De los US$2.500 millones gastados en químicos para la protección de las plantas para cultivar el algodón en 2009, 58% se gastó en insecticidas. La participación de los insecticidas en el algodón comparada con el uso de insecticidas (en valor monetario) en la agricultura, excluyendo el algodón, se ha reducido de manera constante. Los insecticidas utilizados en el algodón respondieron por el 19% del consumo mundial de estos productos en 2000, pero descendieron a 14% del total mundial en 2009. Los países están buscando maneras par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rolar los insectos sin tener que utilizar productos químicos. Existe en la actualidad una mejor comprensión de los efectos nocivos de estos productos que en el pasado. Los insecticidas no solo aumentaron el costo de producción, sino que además generaron serios problemas como la resistencia a los insecticidas y los cambios en el complejo de las plagas. De ahí que los insecticidas se hayan convertido en una amenaza a la sostenibilidad de la producción algodonera mundial. Aunque el descenso del 25%, de 19% a 14%, de la participación del algodón en el consumo mundial de insecticidas en nueve años es satisfactorio, debe persistir esa tendencia. El tema para el Seminario Técnico 2011 podría ser cómo se puede reducir aún más el uso de insecticidas en la producción algodonera y de una manera expedita.</w:t>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1" w:name="TITULO_2"/>
        <w:r>
          <w:rPr>
            <w:rStyle w:val="InternetLink"/>
            <w:rFonts w:cs="Arial" w:ascii="Arial" w:hAnsi="Arial"/>
            <w:b/>
            <w:sz w:val="28"/>
            <w:szCs w:val="28"/>
          </w:rPr>
          <w:t>COMENTARIOS CLIM</w:t>
        </w:r>
        <w:bookmarkEnd w:id="11"/>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oviembre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Más allá de auspicioso comienzo del trimestre de primavera, la tendencia climática posicionaba a la última parte del año como un período difícil de transitar. El comportamiento pluvial de noviembre, mantuvo la tendencia del mes de octubre y generó la actual situación que, aunque  prevista, no deja de ser desfavorable. Igualmente el comienzo de diciembre ha mostrado sistemas precipitantes importantes sobre el este de Chaco, que perdieron eficiencia hacia el domo central agrícola, pero establecen un primer indicador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iembre se resumió con precipitaciones muy por debajo de los valores en todo Chaco. En el mejor de los casos se alcanzaron a registrar unos 50 milímetros, prácticamente la tercera parte de la estadística mensual. El comportamiento de las temperaturas extremas del mes de noviembre también experimentó apartamientos destacados, principalmente las temperaturas mínimas. El predominio de tiempo estable sobre gran parte del país </w:t>
      </w:r>
      <w:r>
        <mc:AlternateContent>
          <mc:Choice Requires="wps">
            <w:drawing>
              <wp:anchor behindDoc="0" distT="0" distB="0" distL="114935" distR="114935" simplePos="0" locked="0" layoutInCell="0" allowOverlap="1" relativeHeight="24">
                <wp:simplePos x="0" y="0"/>
                <wp:positionH relativeFrom="column">
                  <wp:posOffset>5651500</wp:posOffset>
                </wp:positionH>
                <wp:positionV relativeFrom="paragraph">
                  <wp:posOffset>1946910</wp:posOffset>
                </wp:positionV>
                <wp:extent cx="198755" cy="259080"/>
                <wp:effectExtent l="0" t="0" r="0" b="0"/>
                <wp:wrapSquare wrapText="bothSides"/>
                <wp:docPr id="10"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jc w:val="center"/>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153.3pt;mso-position-vertical-relative:text;margin-left:445pt;mso-position-horizontal-relative:text">
                <v:textbox inset="0.100694444444444in,0.0506944444444444in,0.100694444444444in,0.0506944444444444in">
                  <w:txbxContent>
                    <w:p>
                      <w:pPr>
                        <w:pStyle w:val="Normal"/>
                        <w:jc w:val="center"/>
                        <w:rPr>
                          <w:lang w:val="es-ES"/>
                        </w:rPr>
                      </w:pPr>
                      <w:r>
                        <w:rPr>
                          <w:lang w:val="es-ES"/>
                        </w:rPr>
                        <w:t>2</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fuerte perdida de radicación durante las noches generó amaneceres frescos en la Mesopotamia y en el NEA. Obviamente estas zonas no presentaron heladas, pero sus promedios mensuales de temperatura mínima estuvieron entre dos y cuatro grados por debajo de los valores esperados. Las máximas experimentaron ligeros corrimientos positivos, intensificados en Entre Ríos y el norte de Buenos Aires. De esta manera el mes de noviembre cerró con una amplitud térmica más importante que la habitu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con lo previsto, el evento La Niña ha cerrado el mes de noviembre con promedios de apartamiento negativo cercanos a 1.5°C en el Pacífico Ecuatorial central. El enfriamiento es muy marcado y su impacto es generalizado en vastas zonas del sudeste de Sudamérica. No pueden alentarse perspectivas de cambio respecto del comportamiento de este indicador en lo que reste del semestre cálido. Si debe esperarse una moderación del enfriamiento. Si consideramos que en general las estadísticas del trimestre enero marzo no son contundentes en cuanto al impacto negativo de La Niña sobre las lluvias del sudeste de Sudamérica, podríamos decir que estamos transitando el período mas dificultoso de la campaña. Es decir el efecto Niña debería mostrar un retroceso progresivo a partir del mes de enero. Las recientes precipitaciones y los pronósticos de corto plazo, parecieran consolidar un indicador favorable en este sen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mente condiciones ambientales rigurosas dominan el NEA. Prevalece una masa de aire húmedo y son elevadas las temperaturas. Esta situación convergerá en el regreso de lluvias generalizadas entre viernes y sábado. Posiblemente las precipitaciones se vayan corriendo hacia el oeste, lo cual promoverá beneficios destacados para el domo central agrícola. Las lluvias no alcanzan para recomponer con este solo evento el déficit del perfil, sin embargo promueven un escenario mejorado con perspectivas de afianzamiento en la segunda quincena del mes y durante enero. Aún no se descarta el efecto Niña sobre las precipitaciones y si bien durante el mes que corre las mismas aún pueden quedar por debajo de los valores normales, los acumulados finales tenderían a ser bastante mas generosos que en el bimestre anterior. La campaña lograría componerse al menos parcialmente y aunque por delante posiblemente no quede la mejor cosecha, es posible que los retrocesos en la producción no sean tan marc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3"/>
          <w:type w:val="nextPage"/>
          <w:pgSz w:w="11906" w:h="16838"/>
          <w:pgMar w:left="1298" w:right="1207" w:gutter="0" w:header="0" w:top="1358"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3184525" cy="30333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8" r="-9" b="-8"/>
                    <a:stretch>
                      <a:fillRect/>
                    </a:stretch>
                  </pic:blipFill>
                  <pic:spPr bwMode="auto">
                    <a:xfrm>
                      <a:off x="0" y="0"/>
                      <a:ext cx="3184525" cy="303339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rFonts w:ascii="Arial" w:hAnsi="Arial" w:cs="Arial"/>
          <w:b/>
          <w:b/>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5">
        <w:r>
          <w:rPr>
            <w:rStyle w:val="InternetLink"/>
            <w:rFonts w:cs="Arial" w:ascii="Arial" w:hAnsi="Arial"/>
          </w:rPr>
          <w:t>smn@meteofa.mil.ar</w:t>
        </w:r>
      </w:hyperlink>
      <w:r>
        <w:rPr>
          <w:rFonts w:cs="Arial" w:ascii="Arial" w:hAnsi="Arial"/>
        </w:rPr>
        <w:t xml:space="preserve"> El uso de este sitio constituye su aceptación de las </w:t>
      </w:r>
      <w:hyperlink r:id="rId16">
        <w:r>
          <w:rPr>
            <w:rStyle w:val="InternetLink"/>
            <w:rFonts w:cs="Arial" w:ascii="Arial" w:hAnsi="Arial"/>
          </w:rPr>
          <w:t>Restricciones legales y Términos de Uso</w:t>
        </w:r>
      </w:hyperlink>
      <w:r>
        <w:rPr>
          <w:rFonts w:cs="Arial" w:ascii="Arial" w:hAnsi="Arial"/>
          <w:b/>
        </w:rPr>
        <w:t xml:space="preserve">     </w:t>
      </w:r>
      <w:bookmarkStart w:id="12" w:name="TITULO_3"/>
      <w:r>
        <w:rPr>
          <w:rFonts w:cs="Arial" w:ascii="Arial" w:hAnsi="Arial"/>
          <w:b/>
        </w:rPr>
        <w:t xml:space="preserve">               </w:t>
      </w:r>
      <w:r>
        <w:rPr>
          <w:rFonts w:cs="Arial" w:ascii="Arial" w:hAnsi="Arial"/>
          <w:b/>
          <w:sz w:val="28"/>
          <w:szCs w:val="28"/>
        </w:rPr>
        <w:t xml:space="preserve"> </w:t>
      </w:r>
    </w:p>
    <w:p>
      <w:pPr>
        <w:pStyle w:val="Normal"/>
        <w:ind w:left="1800" w:right="499" w:hanging="0"/>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2"/>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140970</wp:posOffset>
            </wp:positionV>
            <wp:extent cx="2921000" cy="3713480"/>
            <wp:effectExtent l="0" t="0" r="0" b="0"/>
            <wp:wrapTight wrapText="bothSides">
              <wp:wrapPolygon edited="0">
                <wp:start x="-49" y="0"/>
                <wp:lineTo x="-49" y="21561"/>
                <wp:lineTo x="21600" y="21561"/>
                <wp:lineTo x="21600" y="0"/>
                <wp:lineTo x="-4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75000</wp:posOffset>
            </wp:positionH>
            <wp:positionV relativeFrom="paragraph">
              <wp:posOffset>140970</wp:posOffset>
            </wp:positionV>
            <wp:extent cx="2921000" cy="3713480"/>
            <wp:effectExtent l="0" t="0" r="0" b="0"/>
            <wp:wrapTight wrapText="bothSides">
              <wp:wrapPolygon edited="0">
                <wp:start x="-49" y="0"/>
                <wp:lineTo x="-49" y="21561"/>
                <wp:lineTo x="21600" y="21561"/>
                <wp:lineTo x="21600" y="0"/>
                <wp:lineTo x="-4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9" t="-7" r="-9" b="-7"/>
                    <a:stretch>
                      <a:fillRect/>
                    </a:stretch>
                  </pic:blipFill>
                  <pic:spPr bwMode="auto">
                    <a:xfrm>
                      <a:off x="0" y="0"/>
                      <a:ext cx="2921000" cy="3713480"/>
                    </a:xfrm>
                    <a:prstGeom prst="rect">
                      <a:avLst/>
                    </a:prstGeom>
                  </pic:spPr>
                </pic:pic>
              </a:graphicData>
            </a:graphic>
          </wp:anchor>
        </w:drawing>
      </w:r>
    </w:p>
    <w:p>
      <w:pPr>
        <w:sectPr>
          <w:footerReference w:type="default" r:id="rId19"/>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eastAsia="Arial" w:cs="Arial" w:ascii="Arial" w:hAnsi="Arial"/>
          <w:b/>
          <w:sz w:val="32"/>
          <w:szCs w:val="32"/>
          <w:lang w:val="es-MX"/>
        </w:rPr>
        <w:t xml:space="preserve">    </w: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4">
            <wp:simplePos x="0" y="0"/>
            <wp:positionH relativeFrom="column">
              <wp:posOffset>330200</wp:posOffset>
            </wp:positionH>
            <wp:positionV relativeFrom="paragraph">
              <wp:posOffset>231775</wp:posOffset>
            </wp:positionV>
            <wp:extent cx="2921000" cy="3713480"/>
            <wp:effectExtent l="0" t="0" r="0" b="0"/>
            <wp:wrapTight wrapText="bothSides">
              <wp:wrapPolygon edited="0">
                <wp:start x="-67" y="0"/>
                <wp:lineTo x="-67" y="21546"/>
                <wp:lineTo x="21600" y="21546"/>
                <wp:lineTo x="21600" y="0"/>
                <wp:lineTo x="-6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9" t="-7" r="-9" b="-7"/>
                    <a:stretch>
                      <a:fillRect/>
                    </a:stretch>
                  </pic:blipFill>
                  <pic:spPr bwMode="auto">
                    <a:xfrm>
                      <a:off x="0" y="0"/>
                      <a:ext cx="2921000" cy="3713480"/>
                    </a:xfrm>
                    <a:prstGeom prst="rect">
                      <a:avLst/>
                    </a:prstGeom>
                  </pic:spPr>
                </pic:pic>
              </a:graphicData>
            </a:graphic>
          </wp:anchor>
        </w:drawing>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2">
            <wp:simplePos x="0" y="0"/>
            <wp:positionH relativeFrom="column">
              <wp:posOffset>1270</wp:posOffset>
            </wp:positionH>
            <wp:positionV relativeFrom="paragraph">
              <wp:posOffset>-1905</wp:posOffset>
            </wp:positionV>
            <wp:extent cx="2921000" cy="3713480"/>
            <wp:effectExtent l="0" t="0" r="0" b="0"/>
            <wp:wrapTight wrapText="bothSides">
              <wp:wrapPolygon edited="0">
                <wp:start x="-49" y="0"/>
                <wp:lineTo x="-49" y="21561"/>
                <wp:lineTo x="21600" y="21561"/>
                <wp:lineTo x="21600" y="0"/>
                <wp:lineTo x="-4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9" t="-7" r="-9" b="-7"/>
                    <a:stretch>
                      <a:fillRect/>
                    </a:stretch>
                  </pic:blipFill>
                  <pic:spPr bwMode="auto">
                    <a:xfrm>
                      <a:off x="0" y="0"/>
                      <a:ext cx="2921000" cy="3713480"/>
                    </a:xfrm>
                    <a:prstGeom prst="rect">
                      <a:avLst/>
                    </a:prstGeom>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6">
            <wp:simplePos x="0" y="0"/>
            <wp:positionH relativeFrom="column">
              <wp:posOffset>-1517650</wp:posOffset>
            </wp:positionH>
            <wp:positionV relativeFrom="paragraph">
              <wp:posOffset>2096770</wp:posOffset>
            </wp:positionV>
            <wp:extent cx="3251200" cy="1480820"/>
            <wp:effectExtent l="0" t="0" r="0" b="0"/>
            <wp:wrapTopAndBottom/>
            <wp:docPr id="1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feragro" descr=""/>
                    <pic:cNvPicPr>
                      <a:picLocks noChangeAspect="1" noChangeArrowheads="1"/>
                    </pic:cNvPicPr>
                  </pic:nvPicPr>
                  <pic:blipFill>
                    <a:blip r:embed="rId22"/>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pPr>
      <w:hyperlink w:anchor="INDICE">
        <w:bookmarkStart w:id="13" w:name="TITULO_4"/>
        <w:r>
          <w:rPr>
            <w:rStyle w:val="InternetLink"/>
            <w:rFonts w:cs="Arial" w:ascii="Arial" w:hAnsi="Arial"/>
            <w:b/>
            <w:sz w:val="32"/>
            <w:szCs w:val="32"/>
            <w:lang w:val="es-MX"/>
          </w:rPr>
          <w:t>INFOR</w:t>
        </w:r>
        <w:bookmarkEnd w:id="13"/>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Noviembre 2010</w:t>
      </w:r>
    </w:p>
    <w:p>
      <w:pPr>
        <w:sectPr>
          <w:footerReference w:type="default" r:id="rId23"/>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4"/>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rPr>
      </w:pPr>
      <w:r>
        <w:rPr>
          <w:rFonts w:cs="Arial" w:ascii="Arial" w:hAnsi="Arial"/>
        </w:rPr>
        <w:t>Las capturas de lepidópteros plagas en trampas de luz durante el mes de noviembre  mostraron mayores registros que en los meses anteriores, acorde con el incremento de las temperaturas y el desarrollo de los cul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mpa ubicada en la EEA Las Breñas, continúa arrojando las mayores capturas de mariposas del complejo de orugas capulleras (Heliothinae), (783, 203, 157 y 127 adultos/semana), sumando 1270 mariposas capturadas en el mes, valores levemente superiores a los registrados para el mismo mes en el año 2007 con 844 mariposas (Gráfico 1). Es un dato interesante a tener en cuenta, dado que podrían registrarse problemas con esta plaga en cultivos de algodón no Bt, así como en soja y poroto si se dan condiciones ambientales secas. En Saenz Peña se contó un total de 22 mariposas y en Reconquista 19 mariposas.</w:t>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 otras plagas se capturó la primera mariposa de oruga de la hoja del algodonero (</w:t>
      </w:r>
      <w:r>
        <w:rPr>
          <w:rFonts w:cs="Arial" w:ascii="Arial" w:hAnsi="Arial"/>
          <w:i/>
        </w:rPr>
        <w:t>Alabama argillacea</w:t>
      </w:r>
      <w:r>
        <w:rPr>
          <w:rFonts w:cs="Arial" w:ascii="Arial" w:hAnsi="Arial"/>
        </w:rPr>
        <w:t xml:space="preserve"> Hübner) en Saenz Peña, las poblaciones de gusano cogollero (</w:t>
      </w:r>
      <w:r>
        <w:rPr>
          <w:rFonts w:cs="Arial" w:ascii="Arial" w:hAnsi="Arial"/>
          <w:i/>
        </w:rPr>
        <w:t>Spodoptera frugiperda</w:t>
      </w:r>
      <w:r>
        <w:rPr>
          <w:rFonts w:cs="Arial" w:ascii="Arial" w:hAnsi="Arial"/>
        </w:rPr>
        <w:t xml:space="preserve"> Smith) son escasas como lo muestran los totales capturados por mes en las tres trampas, Saenz Peña (13), Las Breñas (14) y Reconquista sin capturas.  Gusanos cortadores (</w:t>
      </w:r>
      <w:r>
        <w:rPr>
          <w:rFonts w:cs="Arial" w:ascii="Arial" w:hAnsi="Arial"/>
          <w:i/>
        </w:rPr>
        <w:t>Agrotis</w:t>
      </w:r>
      <w:r>
        <w:rPr>
          <w:rFonts w:cs="Arial" w:ascii="Arial" w:hAnsi="Arial"/>
        </w:rPr>
        <w:t xml:space="preserve"> sp. y </w:t>
      </w:r>
      <w:r>
        <w:rPr>
          <w:rFonts w:cs="Arial" w:ascii="Arial" w:hAnsi="Arial"/>
          <w:i/>
        </w:rPr>
        <w:t>Peridroma</w:t>
      </w:r>
      <w:r>
        <w:rPr>
          <w:rFonts w:cs="Arial" w:ascii="Arial" w:hAnsi="Arial"/>
        </w:rPr>
        <w:t xml:space="preserve"> sp.) fueron escasos en Sáenz Peña (9 ad/mes), Reconquista (2 ad/mes) y más abundantes en Las Breñas (24 ad/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de isocas medidoras se observa un incremento en la abundancia relativa, los mayores valores se registraron en Las Breñas (143, 2, 12 y 44 ad/sem), menores en Saenz Peña (11, 2, 6 y 9 ad/sem) y Reconquista (5, 2, 9 y 14 ad/sem). Es de destacar que los cultivos de girasol en el norte santafesino en etapa de floración y llenado de granos muestran buena sanidad y ausencia de daño foliar y en capítulos.  </w:t>
      </w:r>
    </w:p>
    <w:p>
      <w:pPr>
        <w:pStyle w:val="Normal"/>
        <w:jc w:val="both"/>
        <w:rPr/>
      </w:pPr>
      <w:r>
        <w:rPr>
          <w:rFonts w:cs="Arial" w:ascii="Arial" w:hAnsi="Arial"/>
        </w:rPr>
        <w:t xml:space="preserve">Se capturaron los primeros individuos de </w:t>
      </w:r>
      <w:r>
        <w:rPr>
          <w:rFonts w:cs="Arial" w:ascii="Arial" w:hAnsi="Arial"/>
          <w:i/>
        </w:rPr>
        <w:t>Anticarsia gemmatalis</w:t>
      </w:r>
      <w:r>
        <w:rPr>
          <w:rFonts w:cs="Arial" w:ascii="Arial" w:hAnsi="Arial"/>
        </w:rPr>
        <w:t xml:space="preserve"> Hübner en las tres localidades. </w:t>
      </w:r>
    </w:p>
    <w:p>
      <w:pPr>
        <w:pStyle w:val="Normal"/>
        <w:jc w:val="both"/>
        <w:rPr>
          <w:rFonts w:ascii="Arial" w:hAnsi="Arial" w:cs="Arial"/>
        </w:rPr>
      </w:pPr>
      <w:r>
        <w:rPr>
          <w:rFonts w:cs="Arial" w:ascii="Arial" w:hAnsi="Arial"/>
        </w:rPr>
      </w:r>
    </w:p>
    <w:p>
      <w:pPr>
        <w:pStyle w:val="Normal"/>
        <w:jc w:val="both"/>
        <w:rPr/>
      </w:pPr>
      <w:r>
        <w:rPr>
          <w:rFonts w:cs="Arial" w:ascii="Arial" w:hAnsi="Arial"/>
        </w:rPr>
        <w:t>Se observa un incremento de las capturas del barrenador del tallo del maíz (</w:t>
      </w:r>
      <w:r>
        <w:rPr>
          <w:rFonts w:cs="Arial" w:ascii="Arial" w:hAnsi="Arial"/>
          <w:i/>
        </w:rPr>
        <w:t>Diatraea sacharalis</w:t>
      </w:r>
      <w:r>
        <w:rPr>
          <w:rFonts w:cs="Arial" w:ascii="Arial" w:hAnsi="Arial"/>
        </w:rPr>
        <w:t xml:space="preserve"> F.) en Reconquista y Las Breñas con 29 y 31 ad/mes, respectivamente, esto se atribuye a la recolección de trigo y a un incremento en la superficie de so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picudo del algodonero, Sáenz Peña informa que las capturas en trampas disminuyeron, pero la presencia de pimpollos en campo aumentó por lo que es normal que ocurra es disminución, dado que el cultivo es más atractivo que la trampa. En lotes sembrados tempranos se pueden observar daños por picudo en los primeros pimpollos. En esta campaña conviene estar atentos desde el comienzo para detectar los primeros daños causados por el picudo y proceder a su control de acuerdo a las recomendaciones de SENASA. En la EEA Reconquista no se registran cap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nitoreo periódico, la detección temprana de la plaga y las medidas de acción oportunas contribuyen a un buen manejo de plagas y disminuir los problemas de control.</w:t>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lang w:val="es-MX"/>
        </w:rPr>
      </w:pPr>
      <w:r>
        <w:rPr>
          <w:rFonts w:cs="Arial" w:ascii="Arial" w:hAnsi="Arial"/>
          <w:lang w:val="es-MX"/>
        </w:rPr>
      </w:r>
    </w:p>
    <w:p>
      <w:pPr>
        <w:pStyle w:val="Normal"/>
        <w:jc w:val="center"/>
        <w:rPr/>
      </w:pPr>
      <w:r>
        <w:rPr/>
        <w:drawing>
          <wp:inline distT="0" distB="0" distL="0" distR="0">
            <wp:extent cx="4251325" cy="23412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5" t="-9" r="-5" b="-9"/>
                    <a:stretch>
                      <a:fillRect/>
                    </a:stretch>
                  </pic:blipFill>
                  <pic:spPr bwMode="auto">
                    <a:xfrm>
                      <a:off x="0" y="0"/>
                      <a:ext cx="4251325" cy="2341245"/>
                    </a:xfrm>
                    <a:prstGeom prst="rect">
                      <a:avLst/>
                    </a:prstGeom>
                  </pic:spPr>
                </pic:pic>
              </a:graphicData>
            </a:graphic>
          </wp:inline>
        </w:drawing>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t>Gráfico 1. Evolución de las capturas de adultos del complejo Heliothinae en trampas de luz de Reconquista y Las Breñas. 2004-2010.</w:t>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4" w:name="TITULO_5"/>
        <w:bookmarkEnd w:id="14"/>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5" w:name="TITULO_5"/>
      <w:bookmarkStart w:id="16" w:name="TITULO_5"/>
      <w:bookmarkEnd w:id="16"/>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t>El mes de noviembre se caracterizó por acentuar de manera mucho más pronunciada la importante  tendencia alcista que vienen experimentando los valores promedios mensuales de precios para la fibra de algodón en sus calidades C1/2, D y D1/2. En el Gráfico Nº1, se puede apreciar claramente que estos registros son los más altos del quinquenio para esta misma época, situación que viene repitiéndose desde junio del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ndo un análisis del comportamiento semanal de esos valores, podemos mencionar que continúa, desde mediados de agosto, el incremento sostenido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vale destacar que por segundo mes consecutivo se mantuvo constante el pre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edio de las semillas para industria aceitera tanto en Reconquista como en Avellaneda cotizando durante todo el mes de noviembre con los mismos valores registrados en octubre pasado (130 U$S/tn). Así, ambos precios promedios se convirtieron en los más elevados del quinquenio para esta misma époc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drawing>
          <wp:anchor behindDoc="0" distT="0" distB="0" distL="114935" distR="114935" simplePos="0" locked="0" layoutInCell="0" allowOverlap="1" relativeHeight="21">
            <wp:simplePos x="0" y="0"/>
            <wp:positionH relativeFrom="column">
              <wp:posOffset>-63500</wp:posOffset>
            </wp:positionH>
            <wp:positionV relativeFrom="paragraph">
              <wp:posOffset>-1106805</wp:posOffset>
            </wp:positionV>
            <wp:extent cx="6350000" cy="250444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rcRect l="-6" t="-11" r="-6" b="-11"/>
                    <a:stretch>
                      <a:fillRect/>
                    </a:stretch>
                  </pic:blipFill>
                  <pic:spPr bwMode="auto">
                    <a:xfrm>
                      <a:off x="0" y="0"/>
                      <a:ext cx="6350000" cy="2504440"/>
                    </a:xfrm>
                    <a:prstGeom prst="rect">
                      <a:avLst/>
                    </a:prstGeom>
                  </pic:spPr>
                </pic:pic>
              </a:graphicData>
            </a:graphic>
          </wp:anchor>
        </w:drawing>
      </w:r>
      <w:r>
        <w:rPr>
          <w:rFonts w:cs="Arial" w:ascii="Arial" w:hAnsi="Arial"/>
        </w:rPr>
        <w:t>En cuanto al precio promedio de la semilla para forraje puesta en desmotadora, podemos mencionar que el mismo si bien experimentó una fuerte alza y fue incrementando su valor conforme pasaban las semanas en el mes de noviembre, tal como se puede apreciar en el Gráfico Nº2, su valor promedio aún se ubica muy lejos del registrado para esta misma fecha del año pasado cuando en promedio cotizó a 145 U$S/tn ostentando el registro más alto del quinquenio.</w:t>
      </w:r>
    </w:p>
    <w:p>
      <w:pPr>
        <w:sectPr>
          <w:footerReference w:type="default" r:id="rId28"/>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rPr>
          <w:rFonts w:ascii="Arial" w:hAnsi="Arial" w:cs="Arial"/>
          <w:b/>
          <w:b/>
          <w:sz w:val="24"/>
          <w:szCs w:val="24"/>
          <w:lang w:val="es-MX" w:eastAsia="en-US"/>
        </w:rPr>
      </w:pPr>
      <w:r>
        <w:rPr>
          <w:rFonts w:cs="Arial" w:ascii="Arial" w:hAnsi="Arial"/>
          <w:b/>
          <w:sz w:val="24"/>
          <w:szCs w:val="24"/>
          <w:lang w:val="es-MX" w:eastAsia="en-US"/>
        </w:rPr>
        <w:drawing>
          <wp:anchor behindDoc="1" distT="0" distB="0" distL="114935" distR="114935" simplePos="0" locked="0" layoutInCell="0" allowOverlap="1" relativeHeight="13">
            <wp:simplePos x="0" y="0"/>
            <wp:positionH relativeFrom="column">
              <wp:posOffset>-63500</wp:posOffset>
            </wp:positionH>
            <wp:positionV relativeFrom="paragraph">
              <wp:posOffset>2798445</wp:posOffset>
            </wp:positionV>
            <wp:extent cx="6400800" cy="2838450"/>
            <wp:effectExtent l="0" t="0" r="0" b="0"/>
            <wp:wrapTight wrapText="bothSides">
              <wp:wrapPolygon edited="0">
                <wp:start x="18287" y="287"/>
                <wp:lineTo x="30" y="358"/>
                <wp:lineTo x="30" y="21091"/>
                <wp:lineTo x="21502" y="21091"/>
                <wp:lineTo x="21502" y="287"/>
                <wp:lineTo x="18287" y="287"/>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9"/>
                    <a:srcRect l="-4" t="-14" r="-4" b="-14"/>
                    <a:stretch>
                      <a:fillRect/>
                    </a:stretch>
                  </pic:blipFill>
                  <pic:spPr bwMode="auto">
                    <a:xfrm>
                      <a:off x="0" y="0"/>
                      <a:ext cx="6400800" cy="283845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7" w:name="TITULO_6"/>
        <w:r>
          <w:rPr>
            <w:rStyle w:val="InternetLink"/>
            <w:rFonts w:cs="Arial" w:ascii="Arial" w:hAnsi="Arial"/>
            <w:b/>
            <w:sz w:val="24"/>
            <w:szCs w:val="24"/>
            <w:lang w:val="es-MX"/>
          </w:rPr>
          <w:t>COMEN</w:t>
        </w:r>
        <w:bookmarkEnd w:id="17"/>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Se estima para esta campaña 2010/2011 un aumento de la superficie destinada para el cultivo de algodón. En principio, serían cerca de 550.000 las has. a implantar, de las cuales, hasta el momento, se llevan sembradas poco más de 169.500 has; representando así un avance del 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368.300 has. estimadas para la siembra en la provincia del Chaco, hasta el momento se han sembrado cerca de 110.500 has., de las cuales el 80% se encuentran en crecimiento vegetativo, en estado muy bueno. En cuanto a las técnicas de cultivo se realizaría un 40 a 45 % en siembra directa y un 55 a 60 % en convencional. Sobre el historial de los lotes destinados al textil un 65 a 70 % se realiza en monocultivo (sobre rastrojo de algodón), aproximadamente la mitad tiene de 10 a 40 años de esta practica, mientras que el 30 a 35 % restante se hace sobre rastrojos de soja, girasol, maíz, sorgo e incluso trigo en esta campaña como segundo cultivo de la misma.</w:t>
      </w:r>
    </w:p>
    <w:p>
      <w:pPr>
        <w:pStyle w:val="Normal"/>
        <w:jc w:val="both"/>
        <w:rPr>
          <w:rFonts w:ascii="Arial" w:hAnsi="Arial" w:cs="Arial"/>
        </w:rPr>
      </w:pPr>
      <w:r>
        <w:rPr>
          <w:rFonts w:cs="Arial" w:ascii="Arial" w:hAnsi="Arial"/>
        </w:rPr>
      </w:r>
    </w:p>
    <w:p>
      <w:pPr>
        <w:pStyle w:val="Normal"/>
        <w:jc w:val="both"/>
        <w:rPr/>
      </w:pPr>
      <w:r>
        <w:rPr>
          <w:rFonts w:cs="Arial" w:ascii="Arial" w:hAnsi="Arial"/>
        </w:rPr>
        <w:t>En la provincia de Santiago del Estero, el avance de siembra se encuentra en un 27%, es decir que se llevan implantadas 21.600 has. de las 80.000 has. proyec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u parte, en la provincia de Santa Fe se prevee para esta campaña un incremento muy importante en la superficie destinada al cultivo en el norte de la provincia, incorporándose nuevos lotes en algunos sectores, como así también nuevos productores con superficies grandes, siempre que las condiciones climáticas acompañen. Las zonas de mayor crecimiento se encuentran al norte d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artamento de Vera y el centro norte de 9 de Julio.  Se ha iniciado la siembra de los primeros lotes en las zonas donde las condiciones de humedad lo han permitido. Recién se llevan sembradas poco más de 11.900 has. de las 70.150 estim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tante avanzada se encuentra la siembra en la provincia de Formosa, donde las 15.600 has, reflejan el 78% de las 20.000 estima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dio por finalizada la siembra en la provincia de Salta, habiéndose demorado un poco más, por el incremento de la superficie que llega a las 9.000 has. Este aumento fue motivado por la buena disponibilidad de humedad por riego, como así también por el precio del algodón que esta atravesando un muy buen momento para su comercialización; no descartando que se incrementaría aún  más la superficie a implantar en caso de producirse lluvias. En el Departamento de Anta, por ejemplo, se dio por finalizada la siembra con riego.         </w:t>
      </w:r>
    </w:p>
    <w:p>
      <w:pPr>
        <w:pStyle w:val="Normal"/>
        <w:jc w:val="both"/>
        <w:rPr>
          <w:rFonts w:ascii="Arial" w:hAnsi="Arial" w:cs="Arial"/>
        </w:rPr>
      </w:pPr>
      <w:r>
        <w:rPr>
          <w:rFonts w:cs="Arial" w:ascii="Arial" w:hAnsi="Arial"/>
        </w:rPr>
      </w:r>
    </w:p>
    <w:p>
      <w:pPr>
        <w:pStyle w:val="Normal"/>
        <w:jc w:val="both"/>
        <w:rPr/>
      </w:pPr>
      <w:r>
        <w:rPr>
          <w:rFonts w:cs="Arial" w:ascii="Arial" w:hAnsi="Arial"/>
        </w:rPr>
        <w:t>Donde también culminó la siembra fue en la provincia de San Luis con 800 has. sembr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 los niveles pluviales podemos mencionar que si bien no se registraron grandes precipitaciones en la provincia de Santa Fe el máximo valor  fueron 32 mm en la localidad de Intiyaco (Departamento de Vera); mientras que en la provincia del Chaco se alcanzaron 50 mm en la localidad de Taco Pozo (Departamento de almirante Brown), ambos valores corresponden a la semana del 24 al 30 de noviembr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i/>
          <w:i/>
        </w:rPr>
      </w:pP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bookmarkStart w:id="18" w:name="OLE_LINK4"/>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11/10).</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9" w:name="OLE_LINK4"/>
      <w:bookmarkStart w:id="20" w:name="_1353136440"/>
      <w:bookmarkStart w:id="21" w:name="_1352280820"/>
      <w:bookmarkStart w:id="22" w:name="_1351675250"/>
      <w:bookmarkStart w:id="23" w:name="_1351332428"/>
      <w:bookmarkStart w:id="24" w:name="_1351332402"/>
      <w:bookmarkStart w:id="25" w:name="_1351332374"/>
      <w:bookmarkStart w:id="26" w:name="_1351332269"/>
      <w:bookmarkStart w:id="27" w:name="_1346487807"/>
      <w:bookmarkStart w:id="28" w:name="_1346487752"/>
      <w:bookmarkStart w:id="29" w:name="_1346487475"/>
      <w:bookmarkStart w:id="30" w:name="_1345442473"/>
      <w:bookmarkStart w:id="31" w:name="_1345018917"/>
      <w:bookmarkStart w:id="32" w:name="_1344417261"/>
      <w:bookmarkStart w:id="33" w:name="_1343811349"/>
      <w:bookmarkStart w:id="34" w:name="_1343201351"/>
      <w:bookmarkStart w:id="35" w:name="_1341989166"/>
      <w:bookmarkStart w:id="36" w:name="_1340532507"/>
      <w:bookmarkStart w:id="37" w:name="_1340532094"/>
      <w:bookmarkStart w:id="38" w:name="_1340517734"/>
      <w:bookmarkStart w:id="39" w:name="_1339583747"/>
      <w:bookmarkStart w:id="40" w:name="_1338981257"/>
      <w:bookmarkStart w:id="41" w:name="_1338704017"/>
      <w:bookmarkStart w:id="42" w:name="_1338022121"/>
      <w:bookmarkStart w:id="43" w:name="_1337422488"/>
      <w:bookmarkStart w:id="44" w:name="_1336806491"/>
      <w:bookmarkStart w:id="45" w:name="_1335949919"/>
      <w:bookmarkStart w:id="46" w:name="_1335686841"/>
      <w:bookmarkStart w:id="47" w:name="_1334397885"/>
      <w:bookmarkStart w:id="48" w:name="_1334389753"/>
      <w:bookmarkStart w:id="49" w:name="_1334389708"/>
      <w:bookmarkStart w:id="50" w:name="_1332657303"/>
      <w:bookmarkStart w:id="51" w:name="_1331032007"/>
      <w:bookmarkStart w:id="52" w:name="_1331031184"/>
      <w:bookmarkStart w:id="53" w:name="_1329803925"/>
      <w:bookmarkStart w:id="54" w:name="_1328961439"/>
      <w:bookmarkStart w:id="55" w:name="_1328961406"/>
      <w:bookmarkStart w:id="56" w:name="_1328961391"/>
      <w:bookmarkStart w:id="57" w:name="_1328961251"/>
      <w:bookmarkStart w:id="58" w:name="_1327213001"/>
      <w:bookmarkStart w:id="59" w:name="_1326272775"/>
      <w:bookmarkStart w:id="60" w:name="_1326004216"/>
      <w:bookmarkStart w:id="61" w:name="_1325331991"/>
      <w:bookmarkStart w:id="62" w:name="_1325331787"/>
      <w:bookmarkStart w:id="63" w:name="_1324968023"/>
      <w:bookmarkStart w:id="64" w:name="_1324713336"/>
      <w:bookmarkStart w:id="65" w:name="_1323516027"/>
      <w:bookmarkStart w:id="66" w:name="_1322547348"/>
      <w:bookmarkStart w:id="67" w:name="_1322547141"/>
      <w:bookmarkStart w:id="68" w:name="_1322394285"/>
      <w:bookmarkStart w:id="69" w:name="_1321355474"/>
      <w:bookmarkStart w:id="70" w:name="_1321355424"/>
      <w:bookmarkStart w:id="71" w:name="_1321355402"/>
      <w:bookmarkStart w:id="72" w:name="_1290845391"/>
      <w:bookmarkStart w:id="73" w:name="_1290592983"/>
      <w:bookmarkStart w:id="74" w:name="_1290505626"/>
      <w:bookmarkStart w:id="75" w:name="_1289383225"/>
      <w:bookmarkStart w:id="76" w:name="_1289383135"/>
      <w:bookmarkStart w:id="77" w:name="_1289383085"/>
      <w:bookmarkStart w:id="78" w:name="_1289383035"/>
      <w:bookmarkStart w:id="79" w:name="OLE_LINK5"/>
      <w:bookmarkStart w:id="80" w:name="OLE_LINK3"/>
      <w:bookmarkStart w:id="81" w:name="OLE_LINK2"/>
      <w:bookmarkStart w:id="82" w:name="OLE_LINK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lang w:val="es-MX"/>
        </w:rPr>
        <w:object w:dxaOrig="4580"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5pt;height:179.05pt" filled="f" o:ole="">
            <v:imagedata r:id="rId31" o:title=""/>
          </v:shape>
          <o:OLEObject Type="Embed" ProgID="Excel.Sheet.12" ShapeID="ole_rId30" DrawAspect="Content" ObjectID="_99144789" r:id="rId30"/>
        </w:object>
      </w:r>
      <w:bookmarkEnd w:id="19"/>
      <w:bookmarkEnd w:id="79"/>
      <w:bookmarkEnd w:id="80"/>
      <w:bookmarkEnd w:id="81"/>
      <w:bookmarkEnd w:id="82"/>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bookmarkStart w:id="83" w:name="TITULO_7"/>
      <w:bookmarkStart w:id="84" w:name="TITULO_7"/>
      <w:bookmarkEnd w:id="84"/>
    </w:p>
    <w:p>
      <w:pPr>
        <w:pStyle w:val="Normal"/>
        <w:autoSpaceDE w:val="false"/>
        <w:jc w:val="center"/>
        <w:rPr>
          <w:rFonts w:ascii="Arial-BoldMT" w:hAnsi="Arial-BoldMT" w:cs="Arial-BoldMT"/>
          <w:b/>
          <w:b/>
          <w:bCs/>
          <w:sz w:val="28"/>
          <w:szCs w:val="28"/>
        </w:rPr>
      </w:pPr>
      <w:hyperlink w:anchor="INDICE">
        <w:r>
          <w:rPr>
            <w:rStyle w:val="InternetLink"/>
            <w:rFonts w:cs="Arial-BoldMT" w:ascii="Arial-BoldMT" w:hAnsi="Arial-BoldMT"/>
            <w:b/>
            <w:bCs/>
            <w:sz w:val="28"/>
            <w:szCs w:val="28"/>
          </w:rPr>
          <w:t>Las limitaciones en los suministros y los altos precios impiden el crecimiento del uso industrial global del algodón</w:t>
        </w:r>
      </w:hyperlink>
    </w:p>
    <w:p>
      <w:pPr>
        <w:pStyle w:val="Normal"/>
        <w:numPr>
          <w:ilvl w:val="0"/>
          <w:numId w:val="0"/>
        </w:numPr>
        <w:autoSpaceDE w:val="false"/>
        <w:rPr>
          <w:rStyle w:val="InternetLink"/>
        </w:rPr>
      </w:pPr>
      <w:hyperlink w:anchor="INDICE">
        <w:r>
          <w:rPr>
            <w:rFonts w:cs="Arial" w:ascii="Arial" w:hAnsi="Arial"/>
            <w:b/>
            <w:bCs/>
            <w:sz w:val="32"/>
            <w:szCs w:val="32"/>
          </w:rPr>
        </w:r>
      </w:hyperlink>
      <w:bookmarkStart w:id="85" w:name="TITULO_7"/>
      <w:bookmarkStart w:id="86" w:name="TITULO_7"/>
      <w:bookmarkEnd w:id="86"/>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12/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sz w:val="22"/>
          <w:szCs w:val="22"/>
        </w:rPr>
      </w:pPr>
      <w:r>
        <w:rPr>
          <w:rFonts w:cs="ArialMT" w:ascii="ArialMT" w:hAnsi="ArialMT"/>
          <w:sz w:val="22"/>
          <w:szCs w:val="22"/>
        </w:rPr>
        <w:t>El uso industrial global del algodón se recuperó en un 5% hasta situarse en 24,6 millones de toneladas en 2009/10. Pese al fuerte crecimiento económico mundial proyectado para 2010 y 2011, se espera que el uso industrial del algodón permanezca estable en esa temporada debido a las limitaciones en los suministros disponibles y los altos precios. En especial, el uso industrial de China, responsable del 40% del consumo global, descendería ligeramente a 9,8 millones de toneladas debido a dificultades en la obtención del algodón tanto nacional como importado. La hilatura del algodón en otros principales países importadores, incluidos Bangladesh, Turquía, Indonesia, Pakistán, Tailandia y Vietnam, también se vería limitada. Sin embargo, el uso industrial del algodón en India continuaría aumentando en la temporada actual en un 8% para quedar en 4,6 millones de toneladas, mientras que se evitaría una caída en los suministros internos gracias al control del gobierno sobre las exportacion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s reservas mundiales de algodón cayeron en un 25% en 2009/10 registrando solo 8,9 millones de toneladas, el menor volumen en siete temporadas. Para 2010/11 se proyecta un ascenso del 15% en la producción, lo que la situaría en 25,0 millones de toneladas. Las siembras en el hemisferio sur están teniendo lugar en estos momentos y deberían recuperarse vigorosamente en comparación con las de la temporada previa, incentivadas por el alza en los precios de la fibra. Se pronostica en esta parte del mundo una producción récord de 3,1 millones de toneladas en 2010/11, pero ese algodón no se cosecharía hasta marzo de 2011 y comenzaría a exportarse solo a inicios del segundo trimestre de ese año. Se espera que la producción mundial de algodón sobrepase, por estrecho margen, al consumo en 2010/11. Como resultado de ello, se proyecta que las existencias finales en el mundo aumenten a 9,3 millones de toneladas. Sin embargo, eso oculta tendencias geográficas dispares: se espera que las existencias en la mayoría de los países del hemisferio norte se reduzcan y qu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aumenten en el hemisferio sur donde se prevé una cosecha en extremo abundante. La razón existencias a uso en el mundo aumentaría de un 36% a un 38%, muy por debajo del promedio de 10 años (48%).</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 xml:space="preserve">Los precios internacionales del algodón han ascendido marcadamente desde comienzos de la presente temporada. El Indice A del Cotlook se duplicó de 86,30 centavos la libra el 2 de agosto de 2010, a la cifra récord de 172,40 centavos la libra el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10 de noviembre de 2010. Desde entonces volvió a caer a alrededor de 150 centavos la libra. Ese descenso coincidió con el anuncio de políticas monetarias más estrictas y al firme control de la especulación en los mercados de productos básicos por parte del gobierno chino y a la recuperación del dólar estadounidense. El promedio del Indice A en los primeros cuatro meses de la temporada es de 120 centavos la libra, casi el doble del promedio alcanzado durante el mismo período el año pasado. También superó por amplio margen la proyección del CCIA del promedio para la temporada 2010/11 de 95 centavos la libra (el intervalo de confianza del 95% abarca de 85 a 107 centavos la libra). La Secretaría sugiere que se tenga presente el intervalo de confianza cuando se hacen públicos los pronósticos en lugar de centrarse exclusivamente en las estimaciones puntuales, y desea reconocer que en el entorno actual de volatilidad, el modelo de precios del CCIA se torna menos relevante que en otras tempor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BoldMT" w:hAnsi="Arial-BoldMT" w:cs="Arial-BoldMT"/>
          <w:sz w:val="22"/>
          <w:szCs w:val="22"/>
        </w:rPr>
      </w:pPr>
      <w:r>
        <w:rPr>
          <w:rFonts w:cs="ArialMT" w:ascii="ArialMT" w:hAnsi="ArialMT"/>
          <w:sz w:val="22"/>
          <w:szCs w:val="22"/>
        </w:rPr>
        <w:t>Los precios del algodón se elevaron con mayor rapidez que los del poliéster en meses recientes, lo que ha generado algunos cambios en las mezclas de fibras en favor del poliéster en la fase de la hilatura. La participación del algodón en el uso mundial de las fibras, estimada en un 36,5% en 2009, probablemente continúe disminuyendo en 2010 y 2011.</w:t>
      </w:r>
    </w:p>
    <w:p>
      <w:pPr>
        <w:pStyle w:val="Normal"/>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lang w:val="es-ES" w:eastAsia="en-US"/>
        </w:rPr>
      </w:pPr>
      <w:r>
        <w:rPr>
          <w:rFonts w:cs="ArialMT" w:ascii="ArialMT" w:hAnsi="ArialMT"/>
          <w:sz w:val="22"/>
          <w:szCs w:val="22"/>
          <w:lang w:val="es-ES" w:eastAsia="en-US"/>
        </w:rPr>
      </w:r>
      <w:r>
        <mc:AlternateContent>
          <mc:Choice Requires="wps">
            <w:drawing>
              <wp:anchor behindDoc="0" distT="0" distB="0" distL="114935" distR="114935" simplePos="0" locked="0" layoutInCell="0" allowOverlap="1" relativeHeight="22">
                <wp:simplePos x="0" y="0"/>
                <wp:positionH relativeFrom="column">
                  <wp:posOffset>2314575</wp:posOffset>
                </wp:positionH>
                <wp:positionV relativeFrom="paragraph">
                  <wp:posOffset>131445</wp:posOffset>
                </wp:positionV>
                <wp:extent cx="198755" cy="259080"/>
                <wp:effectExtent l="0" t="0" r="0" b="0"/>
                <wp:wrapSquare wrapText="bothSides"/>
                <wp:docPr id="20"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jc w:val="center"/>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10.35pt;mso-position-vertical-relative:text;margin-left:182.25pt;mso-position-horizontal-relative:text">
                <v:textbox inset="0.100694444444444in,0.0506944444444444in,0.100694444444444in,0.0506944444444444in">
                  <w:txbxContent>
                    <w:p>
                      <w:pPr>
                        <w:pStyle w:val="Normal"/>
                        <w:jc w:val="center"/>
                        <w:rPr>
                          <w:lang w:val="es-ES"/>
                        </w:rPr>
                      </w:pPr>
                      <w:r>
                        <w:rPr>
                          <w:lang w:val="es-ES"/>
                        </w:rPr>
                        <w:t>8</w:t>
                      </w:r>
                    </w:p>
                  </w:txbxContent>
                </v:textbox>
                <w10:wrap type="squar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un aumento del 8% en el comercio algodonero mundial, que quedaría en 8,3 millones de toneladas en 2010/11, su mayor volumen en cinco años. Es probable que el comercio crezca de manera más marcada esta temporada si no se imponen límites a las exportaciones. Se prevé que las importaciones de algodón de China asciendan a 3,2 millones de toneladas. Las exportaciones de algodón de Estados Unidos, según proyecciones, serían de 3,4 millones de toneladas superiores en un 30% a las de la temporada precedente. La participación de Estados Unidos en las importaciones globales se recuperaría del 34% al 41%.</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lang w:val="es-ES" w:eastAsia="en-US"/>
        </w:rPr>
      </w:pPr>
      <w:r>
        <w:rPr>
          <w:rFonts w:cs="ArialMT" w:ascii="ArialMT" w:hAnsi="ArialMT"/>
          <w:sz w:val="22"/>
          <w:szCs w:val="22"/>
          <w:lang w:val="es-ES" w:eastAsia="en-US"/>
        </w:rPr>
      </w:r>
      <w:r>
        <mc:AlternateContent>
          <mc:Choice Requires="wps">
            <w:drawing>
              <wp:anchor behindDoc="0" distT="0" distB="0" distL="114935" distR="114935" simplePos="0" locked="0" layoutInCell="0" allowOverlap="1" relativeHeight="23">
                <wp:simplePos x="0" y="0"/>
                <wp:positionH relativeFrom="column">
                  <wp:posOffset>247650</wp:posOffset>
                </wp:positionH>
                <wp:positionV relativeFrom="paragraph">
                  <wp:posOffset>26035</wp:posOffset>
                </wp:positionV>
                <wp:extent cx="5461000" cy="1061085"/>
                <wp:effectExtent l="0" t="0" r="0" b="0"/>
                <wp:wrapNone/>
                <wp:docPr id="21" name="Frame6"/>
                <a:graphic xmlns:a="http://schemas.openxmlformats.org/drawingml/2006/main">
                  <a:graphicData uri="http://schemas.microsoft.com/office/word/2010/wordprocessingShape">
                    <wps:wsp>
                      <wps:cNvSpPr txBox="1"/>
                      <wps:spPr>
                        <a:xfrm>
                          <a:off x="0" y="0"/>
                          <a:ext cx="5461000" cy="1061085"/>
                        </a:xfrm>
                        <a:prstGeom prst="rect"/>
                        <a:solidFill>
                          <a:srgbClr val="FFFFFF"/>
                        </a:solidFill>
                        <a:ln w="12700">
                          <a:solidFill>
                            <a:srgbClr val="000000"/>
                          </a:solidFill>
                        </a:ln>
                      </wps:spPr>
                      <wps:txbx>
                        <w:txbxContent>
                          <w:p>
                            <w:pPr>
                              <w:pStyle w:val="Normal"/>
                              <w:jc w:val="both"/>
                              <w:rPr/>
                            </w:pPr>
                            <w:r>
                              <w:rPr>
                                <w:rFonts w:cs="Arial" w:ascii="Arial" w:hAnsi="Arial"/>
                              </w:rPr>
                              <w:t>Después de haber compartido un nuevo año junto a la familia algodonera, este Departamento de Algodón del Ministerio de Agricultura, Ganadería y Pesca aprovecha la oportunidad para hacer llegar a todos nuestros lectores el agradecimiento por vuestra compañía. Así como también desearles unas muy felices fiestas y un próspero 2011, con la esperanza de reencontrarnos nuevamente el próximo año llevando a ustedes todas las novedades del cultivo.</w:t>
                            </w:r>
                          </w:p>
                        </w:txbxContent>
                      </wps:txbx>
                      <wps:bodyPr anchor="t" lIns="78740" tIns="33020" rIns="78740" bIns="33020">
                        <a:noAutofit/>
                      </wps:bodyPr>
                    </wps:wsp>
                  </a:graphicData>
                </a:graphic>
              </wp:anchor>
            </w:drawing>
          </mc:Choice>
          <mc:Fallback>
            <w:pict>
              <v:rect fillcolor="#FFFFFF" strokecolor="#000000" strokeweight="1pt" style="position:absolute;rotation:-0;width:430pt;height:83.55pt;mso-wrap-distance-left:9.05pt;mso-wrap-distance-right:9.05pt;mso-wrap-distance-top:0pt;mso-wrap-distance-bottom:0pt;margin-top:2.05pt;mso-position-vertical-relative:text;margin-left:19.5pt;mso-position-horizontal-relative:text">
                <v:textbox inset="0.0861111111111111in,0.0361111111111111in,0.0861111111111111in,0.0361111111111111in">
                  <w:txbxContent>
                    <w:p>
                      <w:pPr>
                        <w:pStyle w:val="Normal"/>
                        <w:jc w:val="both"/>
                        <w:rPr/>
                      </w:pPr>
                      <w:r>
                        <w:rPr>
                          <w:rFonts w:cs="Arial" w:ascii="Arial" w:hAnsi="Arial"/>
                        </w:rPr>
                        <w:t>Después de haber compartido un nuevo año junto a la familia algodonera, este Departamento de Algodón del Ministerio de Agricultura, Ganadería y Pesca aprovecha la oportunidad para hacer llegar a todos nuestros lectores el agradecimiento por vuestra compañía. Así como también desearles unas muy felices fiestas y un próspero 2011, con la esperanza de reencontrarnos nuevamente el próximo año llevando a ustedes todas las novedades del cultivo.</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que continúe expandiéndose la superficie algodonera mundial en 2011/12 en respuesta a los elevadísimos precios del algodón que recibieron los productores en la actual temporada. En la producción se pronostica un aumento del 9%, que la llevaría a la cifra récord de 27,3 millones de toneladas.</w:t>
      </w:r>
    </w:p>
    <w:p>
      <w:pPr>
        <w:pStyle w:val="Normal"/>
        <w:rPr>
          <w:rFonts w:ascii="ArialMT" w:hAnsi="ArialMT" w:cs="ArialMT"/>
          <w:sz w:val="22"/>
          <w:szCs w:val="22"/>
        </w:rPr>
      </w:pPr>
      <w:r>
        <w:rPr>
          <w:rFonts w:cs="ArialMT" w:ascii="ArialMT" w:hAnsi="ArialMT"/>
          <w:sz w:val="22"/>
          <w:szCs w:val="22"/>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0">
                <wp:simplePos x="0" y="0"/>
                <wp:positionH relativeFrom="column">
                  <wp:posOffset>5016500</wp:posOffset>
                </wp:positionH>
                <wp:positionV relativeFrom="paragraph">
                  <wp:posOffset>4257040</wp:posOffset>
                </wp:positionV>
                <wp:extent cx="346710" cy="276225"/>
                <wp:effectExtent l="0" t="0" r="0" b="0"/>
                <wp:wrapNone/>
                <wp:docPr id="22"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87" w:name="INDICE_Copy_1"/>
                            <w:bookmarkStart w:id="88" w:name="INDICE_Copy_1"/>
                            <w:bookmarkEnd w:id="88"/>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89" w:name="INDICE_Copy_1"/>
                            <w:bookmarkStart w:id="90" w:name="INDICE_Copy_1"/>
                            <w:bookmarkEnd w:id="90"/>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2">
                              <w:r>
                                <w:rPr>
                                  <w:rStyle w:val="InternetLink"/>
                                  <w:rFonts w:cs="Arial" w:ascii="New Century Schoolbook;Century Schoolbook" w:hAnsi="New Century Schoolbook;Century Schoolbook"/>
                                  <w:b/>
                                  <w:i/>
                                  <w:sz w:val="32"/>
                                  <w:szCs w:val="32"/>
                                </w:rPr>
                                <w:t>CUADROS Y GRÁFICOS NOVIEMBRE 2010</w:t>
                              </w:r>
                            </w:hyperlink>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91" w:name="INDICE_Copy_1"/>
                      <w:bookmarkStart w:id="92" w:name="INDICE_Copy_1"/>
                      <w:bookmarkEnd w:id="92"/>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93" w:name="INDICE_Copy_1"/>
                      <w:bookmarkStart w:id="94" w:name="INDICE_Copy_1"/>
                      <w:bookmarkEnd w:id="94"/>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3">
                        <w:r>
                          <w:rPr>
                            <w:rStyle w:val="InternetLink"/>
                            <w:rFonts w:cs="Arial" w:ascii="New Century Schoolbook;Century Schoolbook" w:hAnsi="New Century Schoolbook;Century Schoolbook"/>
                            <w:b/>
                            <w:i/>
                            <w:sz w:val="32"/>
                            <w:szCs w:val="32"/>
                          </w:rPr>
                          <w:t>CUADROS Y GRÁFICOS NOVIEMBRE 2010</w:t>
                        </w:r>
                      </w:hyperlink>
                    </w:p>
                  </w:txbxContent>
                </v:textbox>
                <w10:wrap type="none"/>
              </v:rect>
            </w:pict>
          </mc:Fallback>
        </mc:AlternateContent>
      </w:r>
    </w:p>
    <w:sectPr>
      <w:footerReference w:type="default" r:id="rId34"/>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5</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NOVIEMBRE%202010.xls" TargetMode="External"/><Relationship Id="rId5" Type="http://schemas.openxmlformats.org/officeDocument/2006/relationships/hyperlink" Target="../in/CUADROS%20Y%20GR&#193;FICOS%20NOVIEMBRE%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gif"/><Relationship Id="rId11" Type="http://schemas.openxmlformats.org/officeDocument/2006/relationships/image" Target="media/image4.gi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footer" Target="footer6.xml"/><Relationship Id="rId27" Type="http://schemas.openxmlformats.org/officeDocument/2006/relationships/image" Target="media/image12.wmf"/><Relationship Id="rId28" Type="http://schemas.openxmlformats.org/officeDocument/2006/relationships/footer" Target="footer7.xml"/><Relationship Id="rId29" Type="http://schemas.openxmlformats.org/officeDocument/2006/relationships/image" Target="media/image13.wmf"/><Relationship Id="rId30" Type="http://schemas.openxmlformats.org/officeDocument/2006/relationships/package" Target="embeddings/oleObject1.xlsx"/><Relationship Id="rId31" Type="http://schemas.openxmlformats.org/officeDocument/2006/relationships/image" Target="media/image14.wmf"/><Relationship Id="rId32" Type="http://schemas.openxmlformats.org/officeDocument/2006/relationships/hyperlink" Target="../in/CUADROS%20Y%20GR&#193;FICOS%20NOVIEMBRE%202010.xls" TargetMode="External"/><Relationship Id="rId33" Type="http://schemas.openxmlformats.org/officeDocument/2006/relationships/hyperlink" Target="../in/CUADROS%20Y%20GR&#193;FICOS%20NOVIEMBRE%202010.xls" TargetMode="Externa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48:00Z</dcterms:created>
  <dc:creator>Standard</dc:creator>
  <dc:description/>
  <cp:keywords/>
  <dc:language>en-US</dc:language>
  <cp:lastModifiedBy>Nombre de usuario</cp:lastModifiedBy>
  <cp:lastPrinted>2010-12-13T13:52:00Z</cp:lastPrinted>
  <dcterms:modified xsi:type="dcterms:W3CDTF">2010-12-13T16:57:00Z</dcterms:modified>
  <cp:revision>4</cp:revision>
  <dc:subject/>
  <dc:title> </dc:title>
</cp:coreProperties>
</file>